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FERENTA</w:t>
      </w:r>
    </w:p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nazwa (firma) i adres Oferenta/NIP/KRS (jeżeli Oferent posiada)</w:t>
      </w:r>
    </w:p>
    <w:p>
      <w:pPr>
        <w:pStyle w:val="Normal"/>
        <w:tabs>
          <w:tab w:val="clear" w:pos="709"/>
          <w:tab w:val="left" w:pos="426" w:leader="none"/>
        </w:tabs>
        <w:spacing w:lineRule="exact" w:line="2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24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 Oferenta w odpowiedzi na opublikowane Ogłoszenie nr 2025-……..……..-……………, niniejszym oświadczam(-y), że: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dysponuje niezbędną wiedzą, doświadczeniem, zezwoleniami, a także potencjałem ekonomicznym, technicznym i kadrowym umożliwiającym rzetelną i terminową realizację zamówienia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znajduje się w sytuacji finansowej zapewniającej wykonanie przedmiotu zamówienia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Wobec Oferenta nie wszczęto postępowania o ogłoszenie upadłości/ restrukturyzacji oraz nie została ogłoszona upadłość, jak również nie wszczęto restrukturyzacji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nie jest w likwidacji ani nie istnieją przesłanki do jej otwarcia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bookmarkStart w:id="0" w:name="_Hlk49520258"/>
      <w:bookmarkEnd w:id="0"/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nie zalega w opłacaniu składek wobec Urzędów Skarbowych, Zakładu Ubezpieczeń Społecznych i z tytułu innych danin publicznych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zobowiązuje się przestrzegać przepisów wynikających z prawa pracy.</w:t>
      </w:r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  <w:bookmarkStart w:id="1" w:name="_Hlk49520258"/>
      <w:bookmarkStart w:id="2" w:name="_Hlk49520258"/>
      <w:bookmarkEnd w:id="2"/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tabs>
          <w:tab w:val="clear" w:pos="709"/>
          <w:tab w:val="center" w:pos="3686" w:leader="none"/>
          <w:tab w:val="center" w:pos="7938" w:leader="none"/>
        </w:tabs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 i data ...................................             </w:t>
      </w:r>
      <w:r>
        <w:rPr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.........................................................................</w:t>
      </w:r>
    </w:p>
    <w:p>
      <w:pPr>
        <w:pStyle w:val="Normal"/>
        <w:tabs>
          <w:tab w:val="clear" w:pos="709"/>
          <w:tab w:val="center" w:pos="3119" w:leader="none"/>
          <w:tab w:val="center" w:pos="7938" w:leader="none"/>
        </w:tabs>
        <w:spacing w:lineRule="auto" w:line="240"/>
        <w:ind w:left="5387" w:firstLine="851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 i pieczęć osoby uprawnionej</w:t>
        <w:br/>
        <w:t>do składania oświadczeń woli w imieniu Oferenta</w:t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tLeast" w:line="360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3" w:top="1440" w:footer="535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right"/>
      <w:rPr/>
    </w:pPr>
    <w:r>
      <w:rPr>
        <w:rStyle w:val="PageNumber"/>
        <w:rFonts w:cs="Arial" w:ascii="Trebuchet MS" w:hAnsi="Trebuchet MS"/>
        <w:sz w:val="16"/>
        <w:szCs w:val="16"/>
      </w:rPr>
      <w:t xml:space="preserve">Strona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2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  <w:r>
      <w:rPr>
        <w:rStyle w:val="PageNumber"/>
        <w:rFonts w:cs="Arial" w:ascii="Trebuchet MS" w:hAnsi="Trebuchet MS"/>
        <w:sz w:val="16"/>
        <w:szCs w:val="16"/>
      </w:rPr>
      <w:t xml:space="preserve"> z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2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6" w:hanging="78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11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6" w:hanging="11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5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5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86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86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cs="Trebuchet MS"/>
      <w:b w:val="false"/>
      <w:i w:val="false"/>
      <w:strike w:val="false"/>
      <w:dstrike w:val="false"/>
      <w:sz w:val="20"/>
      <w:szCs w:val="22"/>
      <w:u w:val="no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1">
    <w:name w:val="WW8Num65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8z0">
    <w:name w:val="WW8Num9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9z0">
    <w:name w:val="WW8Num10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9z0">
    <w:name w:val="WW8NumSt10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9z1">
    <w:name w:val="WW8NumSt109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10z0">
    <w:name w:val="WW8NumSt1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0z1">
    <w:name w:val="WW8NumSt110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"/>
      <w:color w:val="000000"/>
      <w:sz w:val="24"/>
      <w:szCs w:val="24"/>
    </w:rPr>
  </w:style>
  <w:style w:type="character" w:styleId="TematkomentarzaZnak">
    <w:name w:val="Temat komentarza Znak"/>
    <w:qFormat/>
    <w:rPr>
      <w:rFonts w:ascii="Arial" w:hAnsi="Arial" w:cs="Arial Unicode MS"/>
      <w:b/>
      <w:bCs/>
      <w:color w:val="000000"/>
      <w:lang w:val="en-US" w:eastAsia="en-U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rFonts w:ascii="Arial" w:hAnsi="Arial" w:cs="Arial Unicode MS"/>
      <w:color w:val="000000"/>
      <w:sz w:val="24"/>
      <w:szCs w:val="24"/>
      <w:lang w:val="en-US" w:eastAsia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" w:cs="Arial Unicode MS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1:00Z</dcterms:created>
  <dc:creator>Broniec, Grzegorz</dc:creator>
  <dc:description/>
  <cp:keywords/>
  <dc:language>en-US</dc:language>
  <cp:lastModifiedBy>Wojciech Kowalczyk</cp:lastModifiedBy>
  <cp:lastPrinted>2020-12-03T14:38:00Z</cp:lastPrinted>
  <dcterms:modified xsi:type="dcterms:W3CDTF">2025-08-13T09:27:00Z</dcterms:modified>
  <cp:revision>42</cp:revision>
  <dc:subject/>
  <dc:title/>
</cp:coreProperties>
</file>